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8</w:t>
        <w:tab/>
        <w:t>6.</w:t>
        <w:tab/>
        <w:t>Form: Maximum Interest Rate Provi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no event shall the interest rate payable on this Note exceed the maximum rate of interest permitted to be charged under applicable law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